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PROJEKT „SPOTLIGHT ON BRITAIN”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32"/>
        </w:rPr>
        <w:t>I</w:t>
      </w:r>
      <w:r>
        <w:rPr>
          <w:sz w:val="28"/>
        </w:rPr>
        <w:t xml:space="preserve">ntegralną część nauczania języka obcego stanowi wiedza o kulturze danego obszaru językowego. Program nauczania języka angielskiego dla szkół ponadgimnazjalnych przewiduje przekazywanie informacji z zakresu historii, geografii oraz kultury krajów angielskojęzycznych. Takie wiadomości uatrakcyjniają lekcje i pozwalają bliżej poznać kraj, którego języka uczniowie się uczą. </w:t>
      </w:r>
    </w:p>
    <w:p>
      <w:pPr>
        <w:pStyle w:val="Tekstpodstawowywcity2"/>
        <w:rPr/>
      </w:pPr>
      <w:r>
        <w:rPr/>
        <w:t>Wychodząc naprzeciw oczekiwaniom moich uczniów oraz wymogom programowym i wykorzystując metodę projektu, postanowiłam przekazać uczniom wiedzę o Wielkiej Brytanii.</w:t>
      </w:r>
    </w:p>
    <w:p>
      <w:pPr>
        <w:pStyle w:val="Tekstpodstawowywcity2"/>
        <w:rPr/>
      </w:pPr>
      <w:r>
        <w:rPr/>
        <w:t xml:space="preserve">Istotą projektu jest samodzielna praca uczniów koordynowana przez nauczyciela, a rezultaty tej pracy są prezentowane na forum klasy lub szkoły. Metoda projektu kształtuje u uczniów wiele umiejętności, które są związane z podejmowaniem konkretnych działań. </w:t>
      </w:r>
    </w:p>
    <w:p>
      <w:pPr>
        <w:pStyle w:val="Tekstpodstawowywcity2"/>
        <w:rPr/>
      </w:pPr>
      <w:r>
        <w:rPr/>
        <w:t>Uczniowie uczą się samodzielne formułować myśli w języku obcym, umiejętne korzystać ze słownika, poznają dużo ciekawego słownictwa przydatnego na co dzień. Projekt rozwija kreatywność uczniów, kształtuje umiejętność zbierania i selekcjonowania informacji, samodzielnego poszukiwania informacji nie tylko w książkach, ale również w innych środkach przekazu (Internet, prasa). W pracy metodą projektu swoje miejsce odnajduje również uczeń słaby, który doświadcza radości uczenia się, odkrywa swoje nieujawnione dotychczas umiejętności i zdolności. Satysfakcję sprawia mu fakt, że potrafi rozwiązać problem i został doceniony przez innych.</w:t>
      </w:r>
    </w:p>
    <w:p>
      <w:pPr>
        <w:pStyle w:val="Tekstpodstawowywcity2"/>
        <w:rPr/>
      </w:pPr>
      <w:r>
        <w:rPr/>
        <w:t>Kulturą Wielkiej Brytanii interesuje się wielu uczniów, dlatego wybrałam ten temat do realizacji metodą projektu. Z racji planowanej Europejskiej Lekcji Języka Obcego, zaproponowałam moim uczniom (klasa IV LA) temat: „SPOTLIGHT ON BRITAIN”.</w:t>
      </w:r>
    </w:p>
    <w:p>
      <w:pPr>
        <w:pStyle w:val="Tekstpodstawowywcity2"/>
        <w:spacing w:before="240" w:after="240"/>
        <w:rPr/>
      </w:pPr>
      <w:r>
        <w:rPr/>
        <w:t>Praca nad realizacją projektu trwała dwa miesiące i przebiegała w następujących etapach: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sz w:val="28"/>
          <w:u w:val="single"/>
        </w:rPr>
      </w:pPr>
      <w:r>
        <w:rPr>
          <w:sz w:val="28"/>
          <w:u w:val="single"/>
        </w:rPr>
        <w:t>Zapoznanie uczniów z metodą projektu</w:t>
      </w:r>
    </w:p>
    <w:p>
      <w:pPr>
        <w:pStyle w:val="TextBodyIndent"/>
        <w:rPr/>
      </w:pPr>
      <w:r>
        <w:rPr/>
        <w:t>Poinformowałam uczniów, na czym polega praca metodą projektu, a także o tym, że będą pracować samodzielnie, a moja pomoc będzie dotyczyła koordynowania ich pracy i występowania w roli konsultanta.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>
          <w:sz w:val="28"/>
          <w:u w:val="single"/>
        </w:rPr>
      </w:pPr>
      <w:r>
        <w:rPr>
          <w:sz w:val="28"/>
          <w:u w:val="single"/>
        </w:rPr>
        <w:t>Tworzenie zespołów</w:t>
      </w:r>
    </w:p>
    <w:p>
      <w:pPr>
        <w:pStyle w:val="TextBodyIndent"/>
        <w:rPr/>
      </w:pPr>
      <w:r>
        <w:rPr/>
        <w:t>Klasę liczącą 23 osoby podzieliłam na 7 zespołów. O ich składzie decydowali sami uczniowie. Każdy zespół wybrał swojego lidera reprezentującego całą grupę.</w:t>
      </w:r>
      <w:r>
        <w:br w:type="page"/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>
          <w:sz w:val="28"/>
          <w:u w:val="single"/>
        </w:rPr>
      </w:pPr>
      <w:r>
        <w:rPr>
          <w:sz w:val="28"/>
          <w:u w:val="single"/>
        </w:rPr>
        <w:t>Przygotowanie do realizacji projekt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</w:rPr>
      </w:pPr>
      <w:r>
        <w:rPr>
          <w:sz w:val="28"/>
        </w:rPr>
        <w:t>ustalenie  zasad pracy w zespol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</w:rPr>
        <w:t>ustalenie podziału zadań w grupi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</w:rPr>
      </w:pPr>
      <w:r>
        <w:rPr>
          <w:sz w:val="28"/>
        </w:rPr>
        <w:t>zawarcie kontraktu z uczniami (uczniowie zobowiązali się do wykonania swoich projektów w wyznaczonym terminie. Ja ze swojej strony poinformowałam ich, czego od nich oczekuję i według jakich kategorii będę oceniała prace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</w:rPr>
      </w:pPr>
      <w:r>
        <w:rPr>
          <w:sz w:val="28"/>
        </w:rPr>
        <w:t>ustalenie terminów konsultacji (podczas konsultacji uczniowie relacjonowali, co już zostało zrobione, na jakie trudności napotkali, pytali o poprawność językową przygotowanych przez siebie materiałów. Ja ze swojej strony poprawiałam błędy językowe, wyjaśniałam trudne konstrukcje gramatyczne, dostarczałam dodatkowych materiałów na temat Wielkiej Brytanii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</w:rPr>
      </w:pPr>
      <w:r>
        <w:rPr>
          <w:sz w:val="28"/>
        </w:rPr>
        <w:t>ustalenie sposobu pisania sprawozdania z realizacji projektu.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>
          <w:sz w:val="28"/>
          <w:u w:val="single"/>
        </w:rPr>
      </w:pPr>
      <w:r>
        <w:rPr>
          <w:sz w:val="28"/>
          <w:u w:val="single"/>
        </w:rPr>
        <w:t>Formułowanie i wybór tematów projektów</w:t>
      </w:r>
    </w:p>
    <w:p>
      <w:pPr>
        <w:pStyle w:val="TextBodyIndent"/>
        <w:rPr/>
      </w:pPr>
      <w:r>
        <w:rPr/>
        <w:t>Wybranie interesujących zagadnień. W ten sposób powstały następujące grupy tematyczne:</w:t>
      </w:r>
    </w:p>
    <w:p>
      <w:pPr>
        <w:pStyle w:val="Heading2"/>
        <w:ind w:left="357" w:hanging="0"/>
        <w:rPr/>
      </w:pPr>
      <w:r>
        <w:rPr/>
        <w:t>Places of Interest in London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ritish Traditions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ritish Cities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ducation in Great Britain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ritish Universities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oyal Family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Northern Ireland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>
          <w:sz w:val="28"/>
          <w:u w:val="single"/>
        </w:rPr>
      </w:pPr>
      <w:r>
        <w:rPr>
          <w:sz w:val="28"/>
          <w:u w:val="single"/>
        </w:rPr>
        <w:t>Realizacja projektu: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zbieranie i opracowywanie informacji;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realizacja zadań cząstkowych;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opracowanie sprawozdania zawierającego uwagi uczniów.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>
          <w:sz w:val="28"/>
          <w:u w:val="single"/>
        </w:rPr>
      </w:pPr>
      <w:r>
        <w:rPr>
          <w:sz w:val="28"/>
          <w:u w:val="single"/>
        </w:rPr>
        <w:t>Prezentacja projektu</w:t>
      </w:r>
    </w:p>
    <w:p>
      <w:pPr>
        <w:pStyle w:val="TextBodyIndent"/>
        <w:rPr/>
      </w:pPr>
      <w:r>
        <w:rPr/>
        <w:t>Prezentacja projektu odbyła się na forum klasy, a praca zespołów została oceniona przeze mnie oraz cały zespół klasowy.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>
          <w:sz w:val="28"/>
          <w:u w:val="single"/>
        </w:rPr>
      </w:pPr>
      <w:r>
        <w:rPr>
          <w:sz w:val="28"/>
          <w:u w:val="single"/>
        </w:rPr>
        <w:t>Ocena projektu</w:t>
      </w:r>
    </w:p>
    <w:p>
      <w:pPr>
        <w:pStyle w:val="TextBodyIndent"/>
        <w:numPr>
          <w:ilvl w:val="1"/>
          <w:numId w:val="5"/>
        </w:numPr>
        <w:rPr/>
      </w:pPr>
      <w:r>
        <w:rPr/>
        <w:t>ocena prezentowanych prac (ustalono na podstawie liczby punktów uzyskanych przez członków zespołów. Pod uwagę brano  formę, poprawność językową, aktywność);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ocena zebranych wiadomości (quiz na temat Wielkiej Brytanii, który wykazał, jak wiele informacji zapamiętali uczniowie).</w:t>
      </w:r>
      <w:r>
        <w:br w:type="page"/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>
          <w:sz w:val="28"/>
          <w:u w:val="single"/>
        </w:rPr>
      </w:pPr>
      <w:r>
        <w:rPr>
          <w:sz w:val="28"/>
          <w:u w:val="single"/>
        </w:rPr>
        <w:t>Ewaluacja</w:t>
      </w:r>
    </w:p>
    <w:p>
      <w:pPr>
        <w:pStyle w:val="TextBodyIndent"/>
        <w:ind w:left="360" w:firstLine="540"/>
        <w:rPr/>
      </w:pPr>
      <w:r>
        <w:rPr/>
        <w:t xml:space="preserve">Ocenę całościową projektu stanowiła ankieta, którą przeprowadziłam wśród moich uczniów po zakończeniu prac. Analiza tej ankiety wykazała, że projekt był atrakcyjną formą samodzielnej nauki języka angielskiego koordynowanej przez nauczyciela przedmiotu. </w:t>
      </w:r>
    </w:p>
    <w:p>
      <w:pPr>
        <w:pStyle w:val="Tekstpodstawowywcity3"/>
        <w:rPr/>
      </w:pPr>
      <w:r>
        <w:rPr/>
        <w:t>Spośród ankietowanych 87% uważało, że pracując nad projektem, wzbogaciło swoje umiejętności językowe. Zdaniem 94% uczniów projekt sprzyjał poszerzeniu słownictwa. Z kolei 71 % uczniów uważało, że praca nad projektem nauczyła ich wybierania i selekcjonowania materiału. Samodzielności w formułowaniu myśli w języku angielskim nauczyło się 65% ankietowanych, kreatywności – 83% uczniów biorących udział w projekcie. Z ankiety wynikało ponadto, że uczniowie nauczyli się pracować w zespole oraz odpowiedzialności za wykonanie powierzonego im zadania. Wielu z nich  podkreślało satysfakcję, jaką dała im praca nad projektem, chociaż pochłaniała wiele czasu i wysiłku.</w:t>
      </w:r>
      <w:r>
        <w:br w:type="page"/>
      </w:r>
    </w:p>
    <w:p>
      <w:pPr>
        <w:pStyle w:val="Heading"/>
        <w:rPr/>
      </w:pPr>
      <w:r>
        <w:rPr>
          <w:sz w:val="28"/>
        </w:rPr>
        <w:t xml:space="preserve">Instrukcja do projektu </w:t>
      </w:r>
      <w:r>
        <w:rPr/>
        <w:t>„SPOTLIGHT ON BRITAIN”</w:t>
      </w:r>
    </w:p>
    <w:p>
      <w:pPr>
        <w:pStyle w:val="Heading"/>
        <w:spacing w:before="240" w:after="240"/>
        <w:jc w:val="both"/>
        <w:rPr/>
      </w:pPr>
      <w:r>
        <w:rPr>
          <w:b w:val="false"/>
          <w:sz w:val="28"/>
          <w:u w:val="single"/>
        </w:rPr>
        <w:t xml:space="preserve">Temat projektu: </w:t>
      </w:r>
      <w:r>
        <w:rPr/>
        <w:t>„SPOTLIGHT ON BRITAIN”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  <w:u w:val="single"/>
        </w:rPr>
        <w:t>Cele projektu</w:t>
      </w:r>
    </w:p>
    <w:p>
      <w:pPr>
        <w:pStyle w:val="Heading"/>
        <w:spacing w:before="12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Cele ogólne: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Rozwijanie ciekawości poznawczej i aktywności intelektualnej uczniów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Umożliwienie zdobycia przez  uczniów pozytywnego i konstruktywnego doświadczenia, które będzie sprzyjać ich dalszej nauce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Rozwijanie umiejętności uczenia się, działania i samooceny, które umożliwiają stałe uzupełnianie wiedzy i rozwój zdolności oraz dokonywanie samooceny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Rozwijanie umiejętności organizacji pracy własnej, racjonalnego gospodarowania czasem, obowiązkowości, planowania, projektowania, zbierania i selekcjonowania informacji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Kształcenie umiejętności samodzielnego kreatywnego myślenia i dokonywania wyborów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Wspieranie rozwoju ucznia tak, aby mógł on zacząć rozumieć swój własny proces uczenia się oraz oceniać własne postępy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Kształcenie umiejętności korzystania ze źródeł informacji: poszukiwania, rozumienia, porządkowania, przetwarzania informacji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Rozwijanie umiejętności współpracy i efektywnego współdziałania w zespole.</w:t>
      </w:r>
    </w:p>
    <w:p>
      <w:pPr>
        <w:pStyle w:val="Heading"/>
        <w:spacing w:before="12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zczegółowe cele edukacyjne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Rozwijanie zainteresowań kulturą innych krajów i skłanianie do samodzielnego poznawania świata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8"/>
        </w:rPr>
        <w:t>Poznanie przez uczniów historii, geografii i kultury Wielkiej Brytanii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abycie umiejętności samodzielnego korzystania z tekstów oryginalnych oraz zapewnienie uczniom maksimum kontaktu z językiem obcym, co pomoże w przygotowaniu do wykorzystania języka angielskiego w sytuacjach życiowych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rzygotowanie uczniów do wykorzystania komputera jako narzędzia dostępu do rozproszonych źródeł informacji.</w:t>
      </w:r>
    </w:p>
    <w:p>
      <w:pPr>
        <w:pStyle w:val="Heading"/>
        <w:spacing w:before="120" w:after="120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Zadania dla uczestników projektu: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ozyskiwanie materiałów informacyjnych na temat Wielkiej Brytanii (biblioteka, materiały własne nauczyciela, Internet)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rzyporządkowanie wypożyczonych materiałów do wybranych przez uczniów tematów szczegółowych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Ustalenie w grupach formy, w jakiej uczniowie przedstawią swój temat (referat, tabela informacyjna, kolaż).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sz w:val="28"/>
        </w:rPr>
        <w:t>Przydział zadań w zespole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ndywidualne wykonywanie przydzielonych poszczególnych zadań fragmentarycznych do prezentacji projektu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rzygotowanie prezentacji projektu.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b w:val="false"/>
          <w:sz w:val="28"/>
        </w:rPr>
        <w:t>Zespołowe opracowanie tekstów na podstawie tekstu oryginalnego, konsultowanie z nauczycielem poprawności językowej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Ustalenie terminów konsultacji i prezentacji projektów.</w:t>
      </w:r>
    </w:p>
    <w:p>
      <w:pPr>
        <w:pStyle w:val="Normal"/>
        <w:spacing w:before="120" w:after="120"/>
        <w:ind w:left="357" w:hanging="0"/>
        <w:jc w:val="both"/>
        <w:rPr>
          <w:sz w:val="28"/>
          <w:u w:val="single"/>
        </w:rPr>
      </w:pPr>
      <w:r>
        <w:rPr>
          <w:sz w:val="28"/>
          <w:u w:val="single"/>
        </w:rPr>
        <w:t>Sposób przedstawienia efektów pracy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Każda grupa przygotowuje sprawozdanie ze swojej pracy, w którym przedstawi: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temat pracy i jej formę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sposób realizacji tematu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wyszczególnienie, kto i co wykonywał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kto jest odpowiedzialny za jaki fragment pracy i kto będzie go prezentował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ocenę pracy, trudności podczas wykonywanego zadania (który etap realizacji sprawił najwięcej trudności i jak rozwiązano ten problem)</w:t>
      </w:r>
    </w:p>
    <w:p>
      <w:pPr>
        <w:pStyle w:val="Normal"/>
        <w:numPr>
          <w:ilvl w:val="1"/>
          <w:numId w:val="11"/>
        </w:numPr>
        <w:jc w:val="both"/>
        <w:rPr>
          <w:sz w:val="28"/>
        </w:rPr>
      </w:pPr>
      <w:r>
        <w:rPr>
          <w:sz w:val="28"/>
        </w:rPr>
        <w:t>jakie korzyści przyniosła praca nad realizacją projektu.</w:t>
      </w:r>
    </w:p>
    <w:p>
      <w:pPr>
        <w:pStyle w:val="Normal"/>
        <w:spacing w:before="120" w:after="120"/>
        <w:jc w:val="both"/>
        <w:rPr>
          <w:sz w:val="28"/>
          <w:u w:val="single"/>
        </w:rPr>
      </w:pPr>
      <w:r>
        <w:rPr>
          <w:sz w:val="28"/>
          <w:u w:val="single"/>
        </w:rPr>
        <w:t>Kryteria oceny projektu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Estetyka pracy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mysłowość i oryginalność formy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prawność językowa przy prezentacji projektu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Stopień zaangażowania członków zespołu w realizację projektu.</w:t>
      </w:r>
    </w:p>
    <w:p>
      <w:pPr>
        <w:pStyle w:val="Normal"/>
        <w:spacing w:before="120" w:after="120"/>
        <w:jc w:val="both"/>
        <w:rPr>
          <w:sz w:val="28"/>
          <w:u w:val="single"/>
        </w:rPr>
      </w:pPr>
      <w:r>
        <w:rPr>
          <w:sz w:val="28"/>
          <w:u w:val="single"/>
        </w:rPr>
        <w:t>Ocena prac:</w:t>
      </w:r>
    </w:p>
    <w:p>
      <w:pPr>
        <w:pStyle w:val="TextBody"/>
        <w:rPr/>
      </w:pPr>
      <w:r>
        <w:rPr/>
        <w:t xml:space="preserve">Punktacja w skali 1 – 6. Maksymalna liczba punktów – 24 (6 pkt za każde kryterium). </w:t>
      </w:r>
    </w:p>
    <w:p>
      <w:pPr>
        <w:pStyle w:val="TextBody"/>
        <w:rPr/>
      </w:pPr>
      <w:r>
        <w:rPr/>
        <w:t>Bardzo dobry: 20 – 24 p, dobry: 16 – 19 p, dostateczny: 13 – 15 p, dopuszczający: 10 – 12 p.</w:t>
      </w:r>
    </w:p>
    <w:p>
      <w:pPr>
        <w:pStyle w:val="Normal"/>
        <w:spacing w:before="120" w:after="120"/>
        <w:jc w:val="both"/>
        <w:rPr/>
      </w:pPr>
      <w:r>
        <w:rPr>
          <w:sz w:val="28"/>
          <w:u w:val="single"/>
        </w:rPr>
        <w:t>Prezentacja projektów:</w:t>
      </w:r>
      <w:r>
        <w:rPr>
          <w:sz w:val="28"/>
        </w:rPr>
        <w:t xml:space="preserve">  prezentacja na lekcji języka angielskiego – 20.02.2004</w:t>
      </w:r>
    </w:p>
    <w:p>
      <w:pPr>
        <w:pStyle w:val="Normal"/>
        <w:spacing w:before="0" w:after="120"/>
        <w:jc w:val="both"/>
        <w:rPr/>
      </w:pPr>
      <w:r>
        <w:rPr>
          <w:sz w:val="28"/>
          <w:u w:val="single"/>
        </w:rPr>
        <w:t>Ewaluacja projektu:</w:t>
      </w:r>
      <w:r>
        <w:rPr>
          <w:sz w:val="28"/>
        </w:rPr>
        <w:t xml:space="preserve"> quiz – „Moja znajomość Wielkiej Brytanii”.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QUIZ</w:t>
      </w:r>
    </w:p>
    <w:p>
      <w:pPr>
        <w:pStyle w:val="Subtitle"/>
        <w:spacing w:before="120" w:after="120"/>
        <w:rPr/>
      </w:pPr>
      <w:r>
        <w:rPr/>
        <w:t>Pytania za 1 punkt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Z jakich państw składa się Zjednoczone Królestwo? (</w:t>
      </w:r>
      <w:r>
        <w:rPr/>
        <w:t>Anglia, Szkocja, Walia, Irlandia Północna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Wymień barwy flagi Wielkiej Brytanii. (</w:t>
      </w:r>
      <w:r>
        <w:rPr/>
        <w:t>czerwony, niebieski, biały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Jakie miasto jest stolicą Szkocji?</w:t>
      </w:r>
      <w:r>
        <w:rPr/>
        <w:t xml:space="preserve"> (Edynburg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Jakie miasto jest stolicą Walii? </w:t>
      </w:r>
      <w:r>
        <w:rPr/>
        <w:t>(Cardiff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Jakie miasto jest stolicą Irlandii Północnej? (</w:t>
      </w:r>
      <w:r>
        <w:rPr/>
        <w:t>Belfast)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</w:rPr>
        <w:t xml:space="preserve">Nazwij trzy największe miasta Wielkiej Brytanii. </w:t>
      </w:r>
      <w:r>
        <w:rPr>
          <w:lang w:val="en-US"/>
        </w:rPr>
        <w:t xml:space="preserve">(np. Londyn, Manchester, Liverpool)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Jak nazywa się słynna szkocka spódniczka? </w:t>
      </w:r>
      <w:r>
        <w:rPr/>
        <w:t>(kilt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Które miasto jest siedzibą najstarszego uniwersytetu w Anglii? </w:t>
      </w:r>
      <w:r>
        <w:rPr/>
        <w:t>(Oxford)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</w:rPr>
        <w:t xml:space="preserve">Wymień nazwę słynnej londyńskiej ulicy. </w:t>
      </w:r>
      <w:r>
        <w:rPr>
          <w:lang w:val="en-US"/>
        </w:rPr>
        <w:t>(np. Oxford Street, Baker Street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Jaki kwiat jest symbolem Anglii? (</w:t>
      </w:r>
      <w:r>
        <w:rPr/>
        <w:t>Róża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Jak nazywa się najsłynniejszy podnoszony most w Londynie? (</w:t>
      </w:r>
      <w:r>
        <w:rPr/>
        <w:t>Tower Bridge)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</w:rPr>
        <w:t xml:space="preserve">Z jakich części składa się Londyn? </w:t>
      </w:r>
      <w:r>
        <w:rPr>
          <w:lang w:val="en-US"/>
        </w:rPr>
        <w:t>(West End, East End, City, Westminster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Jak nazywa się najsłynniejszy londyński park? (</w:t>
      </w:r>
      <w:r>
        <w:rPr/>
        <w:t>Hyde Park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Jak nazywa się słynny zegar w Londynie? </w:t>
      </w:r>
      <w:r>
        <w:rPr/>
        <w:t>(Big Ben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Kto jest patronem Anglii? </w:t>
      </w:r>
      <w:r>
        <w:rPr/>
        <w:t>(Św. Jerzy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Kto jest patronem Szkocji? (</w:t>
      </w:r>
      <w:r>
        <w:rPr/>
        <w:t>Św. Andrzej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Kto jest patronem Walii? </w:t>
      </w:r>
      <w:r>
        <w:rPr/>
        <w:t>(Św. Dawid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Jaka roślina jest symbolem Szkocji? </w:t>
      </w:r>
      <w:r>
        <w:rPr/>
        <w:t>(Oset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Jaka roślina jest symbolem Walii? </w:t>
      </w:r>
      <w:r>
        <w:rPr/>
        <w:t>(Żonkil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Wymień nazwisko słynnego angielskiego pisarza. </w:t>
      </w:r>
      <w:r>
        <w:rPr/>
        <w:t>(np. Szekspir, Stevenson)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Jakie słynne muzeum znajduje się w Londynie? </w:t>
      </w:r>
      <w:r>
        <w:rPr/>
        <w:t>(np. Muzeum Brytyjskie)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</w:rPr>
        <w:t xml:space="preserve">Jaki brytyjski zespół muzyczny znasz? </w:t>
      </w:r>
      <w:r>
        <w:rPr>
          <w:lang w:val="en-US"/>
        </w:rPr>
        <w:t>(np. The Beatles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Wymień najsłynniejsze brytyjskie uczelnie. </w:t>
      </w:r>
      <w:r>
        <w:rPr/>
        <w:t>(Oxford, Cambridge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Kto jest patronem Irlandii? (</w:t>
      </w:r>
      <w:r>
        <w:rPr/>
        <w:t>Św. Patryk)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</w:rPr>
        <w:t xml:space="preserve">Nazwij typowe angielskie danie. </w:t>
      </w:r>
      <w:r>
        <w:rPr>
          <w:lang w:val="en-US"/>
        </w:rPr>
        <w:t>(np. pudding, bacon and eggs)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</w:rPr>
        <w:t xml:space="preserve">Podaj nazwę popularnego w Wielkiej Brytanii święta. </w:t>
      </w:r>
      <w:r>
        <w:rPr>
          <w:sz w:val="28"/>
          <w:lang w:val="en-US"/>
        </w:rPr>
        <w:t>(</w:t>
      </w:r>
      <w:r>
        <w:rPr>
          <w:lang w:val="en-US"/>
        </w:rPr>
        <w:t>np</w:t>
      </w:r>
      <w:r>
        <w:rPr>
          <w:sz w:val="28"/>
          <w:lang w:val="en-US"/>
        </w:rPr>
        <w:t xml:space="preserve">. </w:t>
      </w:r>
      <w:r>
        <w:rPr>
          <w:lang w:val="en-US"/>
        </w:rPr>
        <w:t>St. Valentine’s Day, Halloween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O której godzinie Anglicy tradycyjnie piją herbatę? (</w:t>
      </w:r>
      <w:r>
        <w:rPr/>
        <w:t>o 17.00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Wymień trzy dyscypliny sportowe, które powstały w Wielkiej Brytanii. </w:t>
      </w:r>
      <w:r>
        <w:rPr/>
        <w:t>(np. piłka nożna, golf, rugby)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</w:rPr>
        <w:t xml:space="preserve">Podaj nazwisko angielskiego wybitnego sportowca. </w:t>
      </w:r>
      <w:r>
        <w:rPr>
          <w:sz w:val="28"/>
          <w:lang w:val="en-US"/>
        </w:rPr>
        <w:t>(</w:t>
      </w:r>
      <w:r>
        <w:rPr>
          <w:lang w:val="en-US"/>
        </w:rPr>
        <w:t>np. David Beckham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odaj nazwisko wybitnego brytyjskiego naukowca. (</w:t>
      </w:r>
      <w:r>
        <w:rPr/>
        <w:t>np. Isaak Newton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Pod jakim adresem mieści się rezydencja premiera Wielkiej Brytanii? </w:t>
      </w:r>
      <w:r>
        <w:rPr/>
        <w:t>(Downing Street 10)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</w:rPr>
        <w:t xml:space="preserve">Podaj nazwisko wybitnego brytyjskiego aktora lub aktorki. </w:t>
      </w:r>
      <w:r>
        <w:rPr>
          <w:lang w:val="en-US"/>
        </w:rPr>
        <w:t>(np. Lawrence Oliwier, Vivien Leigh, Sean Connery, Emma Thompson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Wymień tytuły trzech utworów Williama Szekspira. (</w:t>
      </w:r>
      <w:r>
        <w:rPr/>
        <w:t xml:space="preserve">np. „Hamlet”, „Król Lear”, „Romeo i Julia”, „Poskromienie złośnicy”)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Jak nazywa się centrum finansowe Londynu? </w:t>
      </w:r>
      <w:r>
        <w:rPr/>
        <w:t>(City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Jak nazywa się słynna galeria figur woskowych w Londynie? </w:t>
      </w:r>
      <w:r>
        <w:rPr/>
        <w:t>(Madame Tussaud’s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Jak wyglądają i jak nazywają się słynne londyńskie autobusy? </w:t>
      </w:r>
      <w:r>
        <w:rPr>
          <w:sz w:val="22"/>
        </w:rPr>
        <w:t>(mają dwa piętra – double-decker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Co jest jednostką podziału terytorialnego Wielkiej Brytanii, odpowiednikiem polskiego województwa? </w:t>
      </w:r>
      <w:r>
        <w:rPr/>
        <w:t>(hrabstwo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Kto teraz jest premierem Wielkiej Brytanii? (</w:t>
      </w:r>
      <w:r>
        <w:rPr/>
        <w:t>Tony Blair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Kogo nazywano „żelazną damą”? </w:t>
      </w:r>
      <w:r>
        <w:rPr/>
        <w:t>(Margaret Thatcher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Jak nazywa się waluta Wielkiej Brytanii? (</w:t>
      </w:r>
      <w:r>
        <w:rPr/>
        <w:t>funt brytyjski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Jaka rzeka płynie przez Londyn? </w:t>
      </w:r>
      <w:r>
        <w:rPr/>
        <w:t>(Tamiza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Z jakim świętem kojarzy się okrzyk </w:t>
      </w:r>
      <w:r>
        <w:rPr>
          <w:b/>
          <w:sz w:val="28"/>
        </w:rPr>
        <w:t>trick or treat</w:t>
      </w:r>
      <w:r>
        <w:rPr>
          <w:sz w:val="28"/>
        </w:rPr>
        <w:t xml:space="preserve">? </w:t>
      </w:r>
      <w:r>
        <w:rPr/>
        <w:t>(Halloween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Wymień markę angielskich samochodów. </w:t>
      </w:r>
      <w:r>
        <w:rPr>
          <w:lang w:val="en-US"/>
        </w:rPr>
        <w:t>(np. Rover, Rolls Royce, Jaguar)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</w:rPr>
        <w:t xml:space="preserve">Wymień trzech znanych ci bohaterów literatury angielskiej. </w:t>
      </w:r>
      <w:r>
        <w:rPr>
          <w:sz w:val="28"/>
          <w:lang w:val="en-US"/>
        </w:rPr>
        <w:t>(</w:t>
      </w:r>
      <w:r>
        <w:rPr>
          <w:lang w:val="en-US"/>
        </w:rPr>
        <w:t>np. Hamlet, Otello, Sherlock Holmes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Jak nazywa się najsłynniejszy dom towarowy w Londynie? </w:t>
      </w:r>
      <w:r>
        <w:rPr/>
        <w:t>(Harrods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Kto urodził się w Stradford-upon-Avon? </w:t>
      </w:r>
      <w:r>
        <w:rPr/>
        <w:t>(Szekspir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Który brytyjski monarcha/monarchini rządził najdłużej? </w:t>
      </w:r>
      <w:r>
        <w:rPr/>
        <w:t>(Królowa Wiktoria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Do jakiej rodziny królewskiej należy królowa Elżbieta II ? </w:t>
      </w:r>
      <w:r>
        <w:rPr/>
        <w:t>(Windsor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Jak nazywa się rezydencja angielskiej królowej? </w:t>
      </w:r>
      <w:r>
        <w:rPr/>
        <w:t>(Pałac Buckingham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Ile dzieci ma królowa Elżbieta II ? </w:t>
      </w:r>
      <w:r>
        <w:rPr/>
        <w:t>(czworo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Jaki tytuł nosi każdy pierworodny syn w królewskiej rodzinie Anglii? </w:t>
      </w:r>
      <w:r>
        <w:rPr/>
        <w:t>(Książe Walii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Kogo nazywano „królową ludzkich serc”? </w:t>
      </w:r>
      <w:r>
        <w:rPr/>
        <w:t>(Księżna Diana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Ile żon miał król Henryk VIII? </w:t>
      </w:r>
      <w:r>
        <w:rPr/>
        <w:t>(6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Jak nazywa się najsłynniejszy londyński stadion? </w:t>
      </w:r>
      <w:r>
        <w:rPr/>
        <w:t>(Wembley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Wymień trzy dyscypliny sportowe tradycyjnie popularne w Wielkiej Brytanii. </w:t>
      </w:r>
      <w:r>
        <w:rPr/>
        <w:t>(piłka nożna, tenis, golf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Znajdź wyraz pochodzący z języka angielskiego, który zadomowił się w języku polskim. </w:t>
      </w:r>
      <w:r>
        <w:rPr/>
        <w:t>(np. weekend, sorry, OK.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W jakim wieku rozpoczynają naukę w szkole angielskie dzieci? </w:t>
      </w:r>
      <w:r>
        <w:rPr/>
        <w:t>(5 lat)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</w:rPr>
        <w:t xml:space="preserve">Wymień nazwisko znanej postaci historycznej Wielkiej Brytanii. </w:t>
      </w:r>
      <w:r>
        <w:rPr>
          <w:lang w:val="en-US"/>
        </w:rPr>
        <w:t>(np. Oliver Cromwell, Winston Churchill)</w:t>
      </w:r>
    </w:p>
    <w:p>
      <w:pPr>
        <w:pStyle w:val="Heading1"/>
        <w:spacing w:before="240" w:after="120"/>
        <w:rPr>
          <w:lang w:val="pl-PL"/>
        </w:rPr>
      </w:pPr>
      <w:r>
        <w:rPr>
          <w:lang w:val="pl-PL"/>
        </w:rPr>
        <w:t xml:space="preserve">Pytania za 2 punkty 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 xml:space="preserve">Jak nazywa się brytyjska flaga? </w:t>
      </w:r>
      <w:r>
        <w:rPr>
          <w:lang w:val="en-US"/>
        </w:rPr>
        <w:t>(The Union Jack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odaj nazwę najwyższego szczytu Wielkiej Brytanii. </w:t>
      </w:r>
      <w:r>
        <w:rPr/>
        <w:t>(Ben Nevis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Jakie wyznanie dominuje w Anglii? </w:t>
      </w:r>
      <w:r>
        <w:rPr/>
        <w:t>(protestantyzm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W którym roku koronowano Elżbietę II? </w:t>
      </w:r>
      <w:r>
        <w:rPr/>
        <w:t>(1953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Z jakich dwóch izb składa się brytyjski parlament? </w:t>
      </w:r>
      <w:r>
        <w:rPr/>
        <w:t>(Izba Lordów i Izba Gmin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Kto jest autorem „Opowieści Wigilijnej” czy „Davida Copperfielda”? </w:t>
      </w:r>
      <w:r>
        <w:rPr/>
        <w:t>(Charles Dickens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Jak nazywa się jedna z najsłynniejszych brytyjskich gwiazd muzyki pop, twórca, między innymi, ścieżki dźwiękowej do filmu „Król Lew”? </w:t>
      </w:r>
      <w:r>
        <w:rPr/>
        <w:t>(Elton John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Jakie stworzenie znajduje się na walijskiej fladze? </w:t>
      </w:r>
      <w:r>
        <w:rPr/>
        <w:t>(smok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Jak nazywał się magiczny miecz Króla Artura? </w:t>
      </w:r>
      <w:r>
        <w:rPr/>
        <w:t>(Excalibur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Które hrabstwo jest nazywane „ogrodem Anglii”? </w:t>
      </w:r>
      <w:r>
        <w:rPr/>
        <w:t>(Kent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W którym wieku założono uniwersytet w Oxfordzie? Można się pomylić o jeden wiek. </w:t>
      </w:r>
      <w:r>
        <w:rPr/>
        <w:t>(w XII wieku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Z czego słynie Baker Street w Londynie? </w:t>
      </w:r>
      <w:r>
        <w:rPr/>
        <w:t>(Miejsce zamieszkania literackiej postaci – Sherlocka Holmesa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Jak nazywał się szkocki naukowiec, który odkrył penicylinę? </w:t>
      </w:r>
      <w:r>
        <w:rPr/>
        <w:t>(Aleksander Fleming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odaj szkocką nazwę Sylwestra. </w:t>
      </w:r>
      <w:r>
        <w:rPr/>
        <w:t>(Hogmanay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W jakim mieście znajduje się najstarsze metro na świecie? </w:t>
      </w:r>
      <w:r>
        <w:rPr/>
        <w:t>(W Londynie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W którym wieku był wielki pożar Londynu? </w:t>
      </w:r>
      <w:r>
        <w:rPr/>
        <w:t>(w XVII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Jak nazywa się największa na świecie konstrukcja, składająca się z ogromnych kamiennych słupów ustawionych w kręgi i częściowo przykrytych kamiennymi płytami? </w:t>
      </w:r>
      <w:r>
        <w:rPr/>
        <w:t>(Stonehenge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daj największe miasto Szkocji. (</w:t>
      </w:r>
      <w:r>
        <w:rPr/>
        <w:t>Glasgow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W którym roku Wilhelm Zdobywca najechał Wielką Brytanię? </w:t>
      </w:r>
      <w:r>
        <w:rPr/>
        <w:t>(1066)</w:t>
      </w:r>
    </w:p>
    <w:p>
      <w:pPr>
        <w:pStyle w:val="Heading1"/>
        <w:spacing w:before="240" w:after="120"/>
        <w:rPr/>
      </w:pPr>
      <w:r>
        <w:rPr/>
        <w:t>Pytania za 3 punkty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Jak Rzymianie nazywali Anglię? Jest to również poetycka nazwa tego kraju. </w:t>
      </w:r>
      <w:r>
        <w:rPr/>
        <w:t>(Albion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Który członek królewskiej rodziny w Wielkiej Brytanii nosi tytuł „Książe Edynburga”? </w:t>
      </w:r>
      <w:r>
        <w:rPr/>
        <w:t>(Mąż królowej, książę Filip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Co to jest „Cockney”? </w:t>
      </w:r>
      <w:r>
        <w:rPr/>
        <w:t>(londyński dialekt)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</w:rPr>
        <w:t xml:space="preserve">Kto zaprojektował katedrę Świętego Pawła w Londynie? </w:t>
      </w:r>
      <w:r>
        <w:rPr>
          <w:sz w:val="28"/>
          <w:lang w:val="en-US"/>
        </w:rPr>
        <w:t>(</w:t>
      </w:r>
      <w:r>
        <w:rPr>
          <w:lang w:val="en-US"/>
        </w:rPr>
        <w:t>Sir Cristopher Wren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Które hrabstwo jest największe w Wielkiej Brytanii? </w:t>
      </w:r>
      <w:r>
        <w:rPr/>
        <w:t>(Yorkshire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Podaj nazwę teatru w Londynie, w którym Szekspir wystawiał większość sztuk. </w:t>
      </w:r>
      <w:r>
        <w:rPr/>
        <w:t>(Globe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Podaj rok narodzin i śmierci Szekspira. </w:t>
      </w:r>
      <w:r>
        <w:rPr/>
        <w:t>(1564 – 1616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Jan nazywa się najdłuższa rzeka w Zjednoczonym Królestwie? </w:t>
      </w:r>
      <w:r>
        <w:rPr/>
        <w:t>(Severn)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</w:rPr>
        <w:t xml:space="preserve">Wymień tytuł gazety brytyjskiej. </w:t>
      </w:r>
      <w:r>
        <w:rPr>
          <w:lang w:val="en-US"/>
        </w:rPr>
        <w:t>(np. The Financial Times, The Guardian, The Times, The Independent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Podaj przynajmniej jedno angielskie powiedzenie. </w:t>
      </w:r>
      <w:r>
        <w:rPr>
          <w:lang w:val="en-US"/>
        </w:rPr>
        <w:t>(np. Don’t trouble trouble until trouble troubles you, East or West, home is best, etc.)</w:t>
      </w:r>
    </w:p>
    <w:p>
      <w:pPr>
        <w:pStyle w:val="Heading"/>
        <w:spacing w:before="240" w:after="0"/>
        <w:ind w:firstLine="45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Opracowała mgr Natalia Hoshman</w:t>
      </w:r>
    </w:p>
    <w:p>
      <w:pPr>
        <w:pStyle w:val="Heading"/>
        <w:ind w:firstLine="45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auczyciel języka angielskiego</w:t>
      </w:r>
    </w:p>
    <w:p>
      <w:pPr>
        <w:pStyle w:val="Heading"/>
        <w:ind w:firstLine="45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w Zespole Szkół Zawodowych </w:t>
      </w:r>
    </w:p>
    <w:p>
      <w:pPr>
        <w:pStyle w:val="Heading"/>
        <w:ind w:firstLine="45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w Świebodzinie</w:t>
      </w:r>
      <w:r>
        <w:br w:type="page"/>
      </w:r>
    </w:p>
    <w:p>
      <w:pPr>
        <w:pStyle w:val="Heading"/>
        <w:rPr/>
      </w:pPr>
      <w:r>
        <w:rPr/>
        <w:t>Bibliografia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sz w:val="28"/>
        </w:rPr>
        <w:t>Maria Jadczak, red. (2001).</w:t>
      </w:r>
      <w:r>
        <w:rPr>
          <w:sz w:val="28"/>
        </w:rPr>
        <w:t xml:space="preserve"> </w:t>
      </w:r>
      <w:r>
        <w:rPr>
          <w:i/>
          <w:sz w:val="28"/>
        </w:rPr>
        <w:t>Interaktywne</w:t>
      </w:r>
      <w:r>
        <w:rPr>
          <w:b w:val="false"/>
          <w:i/>
          <w:sz w:val="28"/>
        </w:rPr>
        <w:t xml:space="preserve"> </w:t>
      </w:r>
      <w:r>
        <w:rPr>
          <w:i/>
          <w:sz w:val="28"/>
        </w:rPr>
        <w:t>metody nauczania</w:t>
      </w:r>
      <w:r>
        <w:rPr>
          <w:b w:val="false"/>
          <w:sz w:val="28"/>
        </w:rPr>
        <w:t>. Toruń: wyd. Bea-Bleja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sz w:val="28"/>
        </w:rPr>
        <w:t xml:space="preserve">E. Brudnik, A. Moszyńska, B. Owczarska (2000). </w:t>
      </w:r>
      <w:r>
        <w:rPr>
          <w:i/>
          <w:sz w:val="28"/>
        </w:rPr>
        <w:t xml:space="preserve">Ja i mój uczeń pracujemy aktywnie. Przewodnik po metodach aktywizujących. </w:t>
      </w:r>
      <w:r>
        <w:rPr>
          <w:b w:val="false"/>
          <w:sz w:val="28"/>
        </w:rPr>
        <w:t>Kielce: wyd. Zakład Wydawniczy SFS.</w:t>
      </w:r>
    </w:p>
    <w:p>
      <w:pPr>
        <w:pStyle w:val="Heading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b w:val="false"/>
          <w:sz w:val="28"/>
        </w:rPr>
        <w:t xml:space="preserve">Waldemar Pfeiffer (2001). </w:t>
      </w:r>
      <w:r>
        <w:rPr>
          <w:i/>
          <w:sz w:val="28"/>
        </w:rPr>
        <w:t>Nauka języków obcych. Od praktyki do praktyki</w:t>
      </w:r>
      <w:r>
        <w:rPr>
          <w:sz w:val="28"/>
        </w:rPr>
        <w:t xml:space="preserve">. </w:t>
      </w:r>
      <w:r>
        <w:rPr>
          <w:b w:val="false"/>
          <w:sz w:val="28"/>
          <w:lang w:val="en-US"/>
        </w:rPr>
        <w:t>Poznań: wyd. Wagros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sz w:val="28"/>
          <w:lang w:val="en-US"/>
        </w:rPr>
        <w:t xml:space="preserve">Susan Sheerin, Jonathan Seath, Gillian White (1990). </w:t>
      </w:r>
      <w:r>
        <w:rPr>
          <w:i/>
          <w:sz w:val="28"/>
          <w:lang w:val="en-US"/>
        </w:rPr>
        <w:t xml:space="preserve">Spotlight on Britain Second Edition. </w:t>
      </w:r>
      <w:r>
        <w:rPr>
          <w:b w:val="false"/>
          <w:sz w:val="28"/>
          <w:lang w:val="en-US"/>
        </w:rPr>
        <w:t xml:space="preserve">Wyd. Oxford University Press. 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 xml:space="preserve">Larissa Kolodyazhnaya (1999). </w:t>
      </w:r>
      <w:r>
        <w:rPr>
          <w:i/>
          <w:sz w:val="28"/>
          <w:lang w:val="en-US"/>
        </w:rPr>
        <w:t xml:space="preserve">This is Great Britain. </w:t>
      </w:r>
      <w:r>
        <w:rPr>
          <w:b w:val="false"/>
          <w:sz w:val="28"/>
          <w:lang w:val="en-US"/>
        </w:rPr>
        <w:t>Moskwa: wyd</w:t>
      </w:r>
      <w:r>
        <w:rPr>
          <w:b w:val="false"/>
          <w:sz w:val="28"/>
          <w:lang w:val="ru-RU"/>
        </w:rPr>
        <w:t>. Айрис Пресс Рольф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sz w:val="28"/>
          <w:lang w:val="en-US"/>
        </w:rPr>
        <w:t xml:space="preserve">Evan Evans (1998). </w:t>
      </w:r>
      <w:r>
        <w:rPr>
          <w:i/>
          <w:sz w:val="28"/>
          <w:lang w:val="en-US"/>
        </w:rPr>
        <w:t>Luxury Sightseeing around London and Britain.</w:t>
      </w:r>
      <w:r>
        <w:rPr>
          <w:b w:val="false"/>
          <w:sz w:val="28"/>
        </w:rPr>
        <w:t>Richmond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sz w:val="28"/>
        </w:rPr>
        <w:t xml:space="preserve">Przewodniki “Wiedzy i Życia” (1995). </w:t>
      </w:r>
      <w:r>
        <w:rPr>
          <w:i/>
          <w:sz w:val="28"/>
        </w:rPr>
        <w:t>Londyn</w:t>
      </w:r>
      <w:r>
        <w:rPr>
          <w:b w:val="false"/>
          <w:sz w:val="28"/>
        </w:rPr>
        <w:t>. Warszawa: wyd. Wiedza i Życie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sz w:val="28"/>
          <w:lang w:val="en-US"/>
        </w:rPr>
        <w:t xml:space="preserve">Wiktor Dziuba (2002). </w:t>
      </w:r>
      <w:r>
        <w:rPr>
          <w:i/>
          <w:sz w:val="28"/>
          <w:lang w:val="en-US"/>
        </w:rPr>
        <w:t>World around You. We Go to London.</w:t>
      </w:r>
      <w:r>
        <w:rPr>
          <w:b w:val="false"/>
          <w:sz w:val="28"/>
        </w:rPr>
        <w:t>Charków, Ukraina: wyd. Ranok. West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57" w:hanging="0"/>
      <w:jc w:val="both"/>
      <w:outlineLvl w:val="1"/>
    </w:pPr>
    <w:rPr>
      <w:sz w:val="28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360"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13:00Z</dcterms:created>
  <dc:creator>.</dc:creator>
  <dc:description/>
  <dc:language>en-US</dc:language>
  <cp:lastModifiedBy>Danuta</cp:lastModifiedBy>
  <dcterms:modified xsi:type="dcterms:W3CDTF">2005-01-27T09:23:00Z</dcterms:modified>
  <cp:revision>4</cp:revision>
  <dc:subject/>
  <dc:title>PROJEKT „SPOTLIGHT ON BRITAIN”</dc:title>
</cp:coreProperties>
</file>